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6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ОК «Домобудівельник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691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35"/>
                              <w:gridCol w:w="4723"/>
                              <w:gridCol w:w="146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аса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нна Митрофанівн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3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35"/>
                        <w:gridCol w:w="4723"/>
                        <w:gridCol w:w="146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аса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анна Митрофанівн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lang w:val="en-US"/>
        </w:rPr>
        <w:t xml:space="preserve">*** </w:t>
      </w:r>
      <w:r>
        <w:rPr/>
        <w:t>конфіденційна інформаці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7:00Z</dcterms:created>
  <dc:creator>upzsn6</dc:creator>
  <dc:description/>
  <cp:keywords/>
  <dc:language>en-US</dc:language>
  <cp:lastModifiedBy>K8</cp:lastModifiedBy>
  <dcterms:modified xsi:type="dcterms:W3CDTF">2017-05-18T06:40:00Z</dcterms:modified>
  <cp:revision>3</cp:revision>
  <dc:subject/>
  <dc:title/>
</cp:coreProperties>
</file>